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67480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2.07.2013 г.   № 286-П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</w:t>
      </w:r>
      <w:r>
        <w:rPr>
          <w:sz w:val="24"/>
          <w:szCs w:val="28"/>
        </w:rPr>
        <w:t>г.  Златоуст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 внесении изменений в постановление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2"/>
              </w:rPr>
              <w:t xml:space="preserve">Администрации Златоустовского городского округа  от 15.10.2012 г. №390(1)-п «Об утверждении долгосрочной целевой  программы «Повышение безопасности дорожного движения в Златоустовском городском округе на 2013-2015 годы» </w:t>
              <w:tab/>
            </w:r>
          </w:p>
        </w:tc>
      </w:tr>
    </w:tbl>
    <w:p>
      <w:pPr>
        <w:pStyle w:val="Heading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"/>
        <w:jc w:val="both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</w:r>
    </w:p>
    <w:p>
      <w:pPr>
        <w:pStyle w:val="Heading"/>
        <w:jc w:val="both"/>
        <w:rPr>
          <w:sz w:val="28"/>
          <w:szCs w:val="22"/>
        </w:rPr>
      </w:pPr>
      <w:r>
        <w:rPr>
          <w:sz w:val="28"/>
          <w:szCs w:val="22"/>
        </w:rPr>
        <w:tab/>
        <w:t>В целях создания условий для обеспечения охраны жизни и здоровья граждан, их законных прав на безопасные условия на дорогах Златоустовского городского округа, и уточнения мероприятий долгосрочной целевой программы  «Повышение безопасности дорожного движения в Златоустовском городском округе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2"/>
        </w:rPr>
        <w:tab/>
        <w:t>1. Внести в приложение 1 к постановлению Администрации Златоустовского городского округа от 15.10.2012г. № 390(1)-п «Об утверждении долгосрочной целевой программы «Повышение безопасности дорожного   движения в Златоустовском городском округе на 2013-2015 годы» (в редакции от 28.01.2013г. № 30-п)  (далее – Программа)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2"/>
        </w:rPr>
        <w:tab/>
        <w:t xml:space="preserve">1) строку «Объемы и источники финансирования Программы» раздела 2  Программы изложить в следующей редакции: </w:t>
      </w:r>
    </w:p>
    <w:p>
      <w:pPr>
        <w:pStyle w:val="ConsNonformat"/>
        <w:widowControl/>
        <w:snapToGrid w:val="true"/>
        <w:jc w:val="both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</w:r>
    </w:p>
    <w:tbl>
      <w:tblPr>
        <w:tblW w:w="958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55"/>
        <w:gridCol w:w="598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ий объем финансирования на весь период реализации Программы — 2490,0 тыс. рублей, в том числе по годам: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3 год — 1180,0 тыс. рублей (в том числе 1080,0 тыс. руб. за счет средств бюджета Златоустовского городского округа, 100 тыс. рублей. за счет внебюджетных источников (автотранспортные предприятия);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4 год — 630,0 тыс. рублей (в том числе 580,0 тыс. руб. за счет средств бюджета Златоустовского городского округа, 50 тыс. рублей. за счет внебюджетных источников (автотранспортные предприятия);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5 год — 680,0 тыс. рублей (в том числе 580,0 тыс. руб. за счет средств бюджета Златоустовского городского округа, 100 тыс. рублей. за счет внебюджетных источников (автотранспортные предприятия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320" w:leader="none"/>
        </w:tabs>
        <w:suppressAutoHyphens w:val="true"/>
        <w:autoSpaceDE w:val="false"/>
        <w:ind w:left="780" w:hanging="840"/>
        <w:jc w:val="both"/>
        <w:rPr/>
      </w:pPr>
      <w:r>
        <w:rPr>
          <w:sz w:val="24"/>
          <w:szCs w:val="22"/>
        </w:rPr>
        <w:t xml:space="preserve">  </w:t>
      </w: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2) раздел  6  Программы изложить  в следующей  редакции:</w:t>
      </w:r>
    </w:p>
    <w:p>
      <w:pPr>
        <w:pStyle w:val="Style15"/>
        <w:snapToGrid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«Общий объем финансирования на весь период реализации Программы — 2490,0 тыс. рублей, в том числе по годам:</w:t>
      </w:r>
    </w:p>
    <w:p>
      <w:pPr>
        <w:pStyle w:val="Style15"/>
        <w:snapToGrid w:val="false"/>
        <w:spacing w:lineRule="atLeast" w:line="200"/>
        <w:jc w:val="both"/>
        <w:rPr>
          <w:sz w:val="28"/>
          <w:szCs w:val="22"/>
        </w:rPr>
      </w:pPr>
      <w:r>
        <w:rPr>
          <w:sz w:val="28"/>
          <w:szCs w:val="22"/>
        </w:rPr>
        <w:tab/>
        <w:t>2013 год — 1180,0 тыс. рублей (в том числе 1080,0 тыс. руб. за счет средств бюджета Златоустовского городского округа, 100 тыс. рублей за счет внебюджетных источников (автотранспортные предприятия);</w:t>
      </w:r>
    </w:p>
    <w:p>
      <w:pPr>
        <w:pStyle w:val="Style15"/>
        <w:snapToGrid w:val="false"/>
        <w:spacing w:lineRule="atLeast" w:line="200"/>
        <w:jc w:val="both"/>
        <w:rPr/>
      </w:pPr>
      <w:r>
        <w:rPr>
          <w:sz w:val="28"/>
          <w:szCs w:val="22"/>
        </w:rPr>
        <w:tab/>
        <w:t>2014 год — 630,0 тыс. рублей (в том числе 580,0 тыс. руб. за счет средств бюджета Златоустовского городского округа, 50 тыс. рублей за счет внебюджетных источников (автотранспортные предприятия);</w:t>
      </w:r>
    </w:p>
    <w:p>
      <w:pPr>
        <w:pStyle w:val="Style15"/>
        <w:widowControl w:val="false"/>
        <w:tabs>
          <w:tab w:val="clear" w:pos="720"/>
          <w:tab w:val="left" w:pos="24640" w:leader="none"/>
        </w:tabs>
        <w:autoSpaceDE w:val="false"/>
        <w:snapToGrid w:val="false"/>
        <w:spacing w:lineRule="atLeast" w:line="200"/>
        <w:jc w:val="both"/>
        <w:rPr/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2015 год — 680,0 тыс. рублей (в том числе 580,0 тыс. руб. за счет средств бюджета Златоустовского городского округа, 100 тыс. рублей за счет внебюджетных источников (автотранспортные предприятия)»;</w:t>
      </w:r>
    </w:p>
    <w:p>
      <w:pPr>
        <w:pStyle w:val="Style15"/>
        <w:widowControl w:val="false"/>
        <w:snapToGrid w:val="false"/>
        <w:spacing w:lineRule="atLeast" w:line="20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3) приложение  1 к Программе изложить в новой редакции (приложение 1);</w:t>
      </w:r>
    </w:p>
    <w:p>
      <w:pPr>
        <w:pStyle w:val="Style15"/>
        <w:widowControl w:val="false"/>
        <w:snapToGrid w:val="false"/>
        <w:spacing w:lineRule="atLeast" w:line="200"/>
        <w:jc w:val="both"/>
        <w:rPr/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4) приложение 2  к Программе изложить в новой редакции (приложение 2).</w:t>
      </w:r>
    </w:p>
    <w:p>
      <w:pPr>
        <w:pStyle w:val="Heading"/>
        <w:spacing w:lineRule="atLeast" w:line="200"/>
        <w:ind w:firstLine="567"/>
        <w:jc w:val="both"/>
        <w:rPr/>
      </w:pPr>
      <w:r>
        <w:rPr>
          <w:sz w:val="28"/>
          <w:szCs w:val="24"/>
        </w:rPr>
        <w:t>2. Информационно-аналитическому отделу Муниципального бюджетного учреждения «ГорТранс-Информ» (Алексаха А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Heading"/>
        <w:spacing w:lineRule="atLeast" w:line="200"/>
        <w:ind w:firstLine="709"/>
        <w:jc w:val="both"/>
        <w:rPr/>
      </w:pPr>
      <w:r>
        <w:rPr>
          <w:sz w:val="28"/>
          <w:szCs w:val="24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Галекбаров</w:t>
      </w:r>
      <w:r>
        <w:rPr>
          <w:sz w:val="28"/>
        </w:rPr>
        <w:t>а Д.И.</w:t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Heading"/>
        <w:spacing w:lineRule="atLeast" w:line="200"/>
        <w:jc w:val="both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В.А. Жилин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2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tLeast" w:line="2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ылка: МКУ ЗГО «УЖКХ», Правовое управление, экономическое управление, финансовое управление,  Галекбарову  Д.И.,  ИАО, прок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b/>
      <w:sz w:val="23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0:00Z</dcterms:created>
  <dc:creator>prot_1</dc:creator>
  <dc:description/>
  <dc:language>en-US</dc:language>
  <cp:lastModifiedBy>prot_1</cp:lastModifiedBy>
  <cp:lastPrinted>2013-07-23T11:29:00Z</cp:lastPrinted>
  <dcterms:modified xsi:type="dcterms:W3CDTF">2013-07-23T06:30:00Z</dcterms:modified>
  <cp:revision>2</cp:revision>
  <dc:subject/>
  <dc:title>город Златоуст Челябинской области</dc:title>
</cp:coreProperties>
</file>